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件：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建协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关于转发中国施工企业管理协会《关于举办第五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工程建设企业科技创新大赛的通知》的通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盟市建筑业（行业）协会、满洲里市建筑业协会、会员单位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现将中国施工企业管理协会《关于举办第五届工程建设企业科技创新大赛的通知》（中施企协科委字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）转发给你们。请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前按照通知相关要求将申报材料发送至我会邮箱，逾期将不再受理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会将择优进行推荐。</w:t>
      </w:r>
    </w:p>
    <w:p>
      <w:pPr>
        <w:pStyle w:val="Normal"/>
        <w:ind w:firstLine="440"/>
        <w:rPr>
          <w:rFonts w:ascii="仿宋_GB2312" w:hAnsi="仿宋_GB2312" w:eastAsia="仿宋_GB2312" w:cs="仿宋_GB2312"/>
          <w:color w:val="000000"/>
          <w:sz w:val="22"/>
          <w:szCs w:val="2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2"/>
          <w:szCs w:val="2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联 系 人：高鹏程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471-6682144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联系地址：呼和浩特市新城区丝绸之路大道兴泰商务</w:t>
      </w:r>
    </w:p>
    <w:p>
      <w:pPr>
        <w:pStyle w:val="Normal"/>
        <w:ind w:firstLine="22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广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T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网    站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www.nmgjzyxh.com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邮    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nmjxzlaqb@163.com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p>
      <w:pPr>
        <w:pStyle w:val="Normal"/>
        <w:ind w:left="0"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附件：关于举办第五届工程建设企业科技创新大赛的通知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蒙古自治区建筑业协会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dz</dc:creator>
  <dc:description/>
  <dc:language>en-US</dc:language>
  <cp:lastModifiedBy>小赵</cp:lastModifiedBy>
  <dcterms:modified xsi:type="dcterms:W3CDTF">2025-05-09T01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3240A0A8A4C508EEB9541424E119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A2ZjJlZmY1ZmU4MTMyYzk5NjdmMTJmNzJkOWNkM2IiLCJ1c2VySWQiOiI0NjAwNjUzMDAifQ==</vt:lpwstr>
  </property>
</Properties>
</file>