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656590</wp:posOffset>
                </wp:positionV>
                <wp:extent cx="1893570" cy="207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340" w:after="330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340" w:after="330"/>
                                    <w:rPr>
                                      <w:rFonts w:ascii="黑体" w:hAnsi="黑体" w:eastAsia="黑体" w:cs="黑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 w:val="false"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63.6pt;mso-wrap-distance-left:9pt;mso-wrap-distance-right:9pt;mso-wrap-distance-top:0pt;mso-wrap-distance-bottom:0pt;margin-top:51.7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9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340" w:after="33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340" w:after="33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</w:rPr>
        <w:t>鄂尔多斯建筑业协会</w:t>
      </w:r>
    </w:p>
    <w:p>
      <w:pPr>
        <w:pStyle w:val="Heading1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</w:rPr>
        <w:t>专家委员会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lang w:val="en-US" w:eastAsia="zh-CN"/>
        </w:rPr>
        <w:t>第一批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lang w:val="en-US" w:eastAsia="zh-CN"/>
        </w:rPr>
        <w:t>专家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lang w:eastAsia="zh-CN"/>
        </w:rPr>
        <w:t>名单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任委员：王  喆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副主任委员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排名不分先后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张永军、杨占荣、刘爱亮、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bidi="ar"/>
        </w:rPr>
        <w:t>王海生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燕春飞、王瑞林、黄志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专家名单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按姓氏笔画排序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一、房屋建筑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土建专家：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千保成、马  军、马  政、马春蔚、王  芝、王  军、王  喆、王  燕、王玉凤、王米加、王丽梅、王补英、王秉儒、王晓青、王晓虹、王晓梅、王瑞林、王静波、史彩英、包锡芳、冯万林、朱利军、朱明忠、邬  蟒、邬丽芳、刘玉华、刘永清、刘利平、刘金好、刘海霞、刘鹏飞、刘韶华、祁  楞、孙永胜、苏金权、李玉梅、李永秀、李永清、李廷瑞、李杰顺、杨二虎、杨玉枝、杨玉珍、杨永飞、杨永峰、杨国莉、吴增宏、沙仁陶格斯、张成宽、张国军、张晓天、陈占奇、范  鑫、范景霞、岳彩霞、金 </w:t>
      </w:r>
      <w:r>
        <w:rPr>
          <w:rStyle w:val="Font11"/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 xml:space="preserve"> </w:t>
      </w:r>
      <w:r>
        <w:rPr>
          <w:rStyle w:val="Font31"/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候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周文静、郑光升、练素萍、赵晓梅、郝永霞、郝桂珍、胡凤山、侯  倩、姚  敏、姚荷萍、柴绍光、高  丽、高彩霞、曹湛毅、崔义强、董  栓、温  智、温翠玲、雷彩萍、颜琳婷、额尔登毕力格、薛桂清、穆凤智；          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暖通、设备专家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李振清、吕文武、李晓民、李雪飞、张永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；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、电气专家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王玉璧、冯烨森、杜海亮、李文华、韩凤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公路工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土建专家：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马  军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王大勇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吕  东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刘  培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刘来生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刘爱亮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存山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许  筠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杜雅丽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杨  杰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杨占荣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陈玉刚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郝  林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郝建强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徐海林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高  仲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高  亮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高旭东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崔兴平</w:t>
      </w:r>
      <w:r>
        <w:rPr>
          <w:rFonts w:ascii="仿宋_GB2312;仿宋" w:hAnsi="仿宋_GB2312;仿宋" w:cs="仿宋_GB2312;仿宋" w:eastAsia="仿宋_GB2312;仿宋"/>
          <w:i w:val="false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温  政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薛志国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水利工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水利专家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王海生、任永利、张利军、姬雷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四、市政工程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市政专家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马宝青、王恩俊、刘  伟、赵新宇、燕春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电力工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</w:p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电气专家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黄志刚、王  杰、乔  丽、张  雄、张莉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；</w:t>
      </w:r>
    </w:p>
    <w:p>
      <w:pPr>
        <w:pStyle w:val="Normal"/>
        <w:keepNext w:val="false"/>
        <w:keepLines w:val="false"/>
        <w:widowControl/>
        <w:ind w:firstLine="640"/>
        <w:jc w:val="left"/>
        <w:textAlignment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线路专家：王翔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Font11">
    <w:name w:val="font11"/>
    <w:basedOn w:val="Style12"/>
    <w:qFormat/>
    <w:rPr>
      <w:rFonts w:ascii="仿宋_GB2312;仿宋" w:hAnsi="仿宋_GB2312;仿宋" w:eastAsia="仿宋_GB2312;仿宋" w:cs="仿宋_GB2312;仿宋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dz</dc:creator>
  <dc:description/>
  <dc:language>en-US</dc:language>
  <cp:lastModifiedBy>kcdz</cp:lastModifiedBy>
  <cp:lastPrinted>2017-03-10T11:38:00Z</cp:lastPrinted>
  <dcterms:modified xsi:type="dcterms:W3CDTF">2017-03-10T06:54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